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448"/>
        <w:gridCol w:w="372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互联网上网服务营业场所经营单位从事违法营业行为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互联网上网服务营业场所未悬挂《网络文化经营许可证》或者未成年人禁入标志的处罚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互联网上网服务营业场所管理条例》（国务院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6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三十条互联网上网服务营业场所经营单位违反本条例的规定，有下列行为之一的，由文化行政部门给予警告，可以并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50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元以下的罚款；情节严重的，责令停业整顿，直至吊销《网络文化经营许可证》：　　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一）在规定的营业时间以外营业的；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二）接纳未成年人进入营业场所的；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三）经营非网络游戏的；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四）擅自停止实施经营管理技术措施的；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五）未悬挂《网络文化经营许可证》或者未成年人禁入标志的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360" w:before="0" w:after="225"/>
              <w:ind w:left="0" w:right="0" w:firstLine="42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互联网上网服务营业场所管理条例》（国务院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6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三十条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互联网上网服务营业场所经营单位违反本条例的规定，有下列行为之一的，由文化行政部门给予警告，可以并处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15000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元以下的罚款；情节严重的，责令停业整顿，直至吊销《网络文化经营许可证》：</w:t>
            </w:r>
            <w:r>
              <w:rPr>
                <w:rFonts w:ascii="Arial" w:hAnsi="Arial" w:cs="Arial" w:eastAsia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 xml:space="preserve">  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360" w:before="0" w:after="225"/>
              <w:ind w:left="0" w:right="0" w:firstLine="42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一）在规定的营业时间以外营业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360" w:before="0" w:after="225"/>
              <w:ind w:left="0" w:right="0" w:firstLine="42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二）接纳未成年人进入营业场所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360" w:before="0" w:after="225"/>
              <w:ind w:left="0" w:right="0" w:firstLine="42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三）经营非网络游戏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360" w:before="0" w:after="225"/>
              <w:ind w:left="0" w:right="0" w:firstLine="42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四）擅自停止实施经营管理技术措施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360" w:before="0" w:after="225"/>
              <w:ind w:left="0" w:right="0" w:firstLine="42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五）未悬挂《网络文化经营许可证》或者未成年人禁入标志的。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808"/>
        <w:gridCol w:w="336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互联网上网服务营业场所经营单位从事违法营业行为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互联网上网服务营业场所擅自停止实施经营管理技术措施的处罚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互联网上网服务营业场所管理条例》（国务院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6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三十条互联网上网服务营业场所经营单位违反本条例的规定，有下列行为之一的，由文化行政部门给予警告，可以并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50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元以下的罚款；情节严重的，责令停业整顿，直至吊销《网络文化经营许可证》：　　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一）在规定的营业时间以外营业的；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二）接纳未成年人进入营业场所的；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三）经营非网络游戏的；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四）擅自停止实施经营管理技术措施的；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五）未悬挂《网络文化经营许可证》或者未成年人禁入标志的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360" w:before="0" w:after="225"/>
              <w:ind w:left="0" w:right="0" w:firstLine="42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互联网上网服务营业场所管理条例》（国务院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6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三十条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互联网上网服务营业场所经营单位违反本条例的规定，有下列行为之一的，由文化行政部门给予警告，可以并处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15000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元以下的罚款；情节严重的，责令停业整顿，直至吊销《网络文化经营许可证》：</w:t>
            </w:r>
            <w:r>
              <w:rPr>
                <w:rFonts w:ascii="Arial" w:hAnsi="Arial" w:cs="Arial" w:eastAsia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 xml:space="preserve">  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360" w:before="0" w:after="225"/>
              <w:ind w:left="0" w:right="0" w:firstLine="42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一）在规定的营业时间以外营业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360" w:before="0" w:after="225"/>
              <w:ind w:left="0" w:right="0" w:firstLine="42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二）接纳未成年人进入营业场所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360" w:before="0" w:after="225"/>
              <w:ind w:left="0" w:right="0" w:firstLine="42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三）经营非网络游戏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360" w:before="0" w:after="225"/>
              <w:ind w:left="0" w:right="0" w:firstLine="42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四）擅自停止实施经营管理技术措施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360" w:before="0" w:after="225"/>
              <w:ind w:left="0" w:right="0" w:firstLine="42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五）未悬挂《网络文化经营许可证》或者未成年人禁入标志的。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p>
      <w:pPr>
        <w:pStyle w:val="Normal"/>
        <w:spacing w:lineRule="atLeast" w:line="200"/>
        <w:jc w:val="left"/>
        <w:rPr>
          <w:rFonts w:ascii="宋体" w:hAnsi="宋体" w:eastAsia="黑体" w:cs="宋体"/>
          <w:b/>
          <w:b/>
          <w:bCs/>
          <w:color w:val="000000"/>
          <w:sz w:val="32"/>
          <w:szCs w:val="21"/>
        </w:rPr>
      </w:pPr>
      <w:r>
        <w:rPr>
          <w:rFonts w:eastAsia="黑体" w:cs="宋体" w:ascii="宋体" w:hAnsi="宋体"/>
          <w:b/>
          <w:bCs/>
          <w:color w:val="000000"/>
          <w:sz w:val="32"/>
          <w:szCs w:val="21"/>
        </w:rPr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448"/>
        <w:gridCol w:w="372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互联网上网服务营业场所经营单位从事违法营业行为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互联网上网服务营业场所经营非网络游戏的处罚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互联网上网服务营业场所管理条例》（国务院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6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三十条互联网上网服务营业场所经营单位违反本条例的规定，有下列行为之一的，由文化行政部门给予警告，可以并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50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元以下的罚款；情节严重的，责令停业整顿，直至吊销《网络文化经营许可证》：　　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一）在规定的营业时间以外营业的；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二）接纳未成年人进入营业场所的；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三）经营非网络游戏的；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四）擅自停止实施经营管理技术措施的；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五）未悬挂《网络文化经营许可证》或者未成年人禁入标志的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360" w:before="0" w:after="225"/>
              <w:ind w:left="0" w:right="0" w:firstLine="42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互联网上网服务营业场所管理条例》（国务院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6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三十条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互联网上网服务营业场所经营单位违反本条例的规定，有下列行为之一的，由文化行政部门给予警告，可以并处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15000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元以下的罚款；情节严重的，责令停业整顿，直至吊销《网络文化经营许可证》：</w:t>
            </w:r>
            <w:r>
              <w:rPr>
                <w:rFonts w:ascii="Arial" w:hAnsi="Arial" w:cs="Arial" w:eastAsia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 xml:space="preserve">  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360" w:before="0" w:after="225"/>
              <w:ind w:left="0" w:right="0" w:firstLine="42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一）在规定的营业时间以外营业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360" w:before="0" w:after="225"/>
              <w:ind w:left="0" w:right="0" w:firstLine="42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二）接纳未成年人进入营业场所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360" w:before="0" w:after="225"/>
              <w:ind w:left="0" w:right="0" w:firstLine="42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三）经营非网络游戏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360" w:before="0" w:after="225"/>
              <w:ind w:left="0" w:right="0" w:firstLine="42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四）擅自停止实施经营管理技术措施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360" w:before="0" w:after="225"/>
              <w:ind w:left="0" w:right="0" w:firstLine="42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五）未悬挂《网络文化经营许可证》或者未成年人禁入标志的。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637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3168"/>
        <w:gridCol w:w="3274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互联网上网服务营业场所经营单位从事违法营业行为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互联网上网服务营业场所接纳未成年人进入营业场所的处罚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互联网上网服务营业场所管理条例》（国务院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6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三十条互联网上网服务营业场所经营单位违反本条例的规定，有下列行为之一的，由文化行政部门给予警告，可以并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50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元以下的罚款；情节严重的，责令停业整顿，直至吊销《网络文化经营许可证》：　　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一）在规定的营业时间以外营业的；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二）接纳未成年人进入营业场所的；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三）经营非网络游戏的；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四）擅自停止实施经营管理技术措施的；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五）未悬挂《网络文化经营许可证》或者未成年人禁入标志的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360" w:before="0" w:after="225"/>
              <w:ind w:left="0" w:right="0" w:firstLine="42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互联网上网服务营业场所管理条例》（国务院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6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三十条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互联网上网服务营业场所经营单位违反本条例的规定，有下列行为之一的，由文化行政部门给予警告，可以并处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15000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元以下的罚款；情节严重的，责令停业整顿，直至吊销《网络文化经营许可证》：</w:t>
            </w:r>
            <w:r>
              <w:rPr>
                <w:rFonts w:ascii="Arial" w:hAnsi="Arial" w:cs="Arial" w:eastAsia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 xml:space="preserve">  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360" w:before="0" w:after="225"/>
              <w:ind w:left="0" w:right="0" w:firstLine="42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一）在规定的营业时间以外营业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360" w:before="0" w:after="225"/>
              <w:ind w:left="0" w:right="0" w:firstLine="42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二）接纳未成年人进入营业场所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360" w:before="0" w:after="225"/>
              <w:ind w:left="0" w:right="0" w:firstLine="42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三）经营非网络游戏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360" w:before="0" w:after="225"/>
              <w:ind w:left="0" w:right="0" w:firstLine="42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四）擅自停止实施经营管理技术措施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360" w:before="0" w:after="225"/>
              <w:ind w:left="0" w:right="0" w:firstLine="42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五）未悬挂《网络文化经营许可证》或者未成年人禁入标志的。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 xml:space="preserve"> 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988"/>
        <w:gridCol w:w="318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互联网上网服务营业场所经营单位从事违法营业行为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互联网上网服务营业场所在规定的营业时间以外营业的处罚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互联网上网服务营业场所管理条例》（国务院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6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三十条互联网上网服务营业场所经营单位违反本条例的规定，有下列行为之一的，由文化行政部门给予警告，可以并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50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元以下的罚款；情节严重的，责令停业整顿，直至吊销《网络文化经营许可证》：　　（一）在规定的营业时间以外营业的；（二）接纳未成年人进入营业场所的；（三）经营非网络游戏的；（四）擅自停止实施经营管理技术措施的；（五）未悬挂《网络文化经营许可证》或者未成年人禁入标志的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360" w:before="0" w:after="225"/>
              <w:ind w:left="0" w:right="0" w:firstLine="42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互联网上网服务营业场所管理条例》（国务院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6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三十条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互联网上网服务营业场所经营单位违反本条例的规定，有下列行为之一的，由文化行政部门给予警告，可以并处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15000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元以下的罚款；情节严重的，责令停业整顿，直至吊销《网络文化经营许可证》：</w:t>
            </w:r>
            <w:r>
              <w:rPr>
                <w:rFonts w:ascii="Arial" w:hAnsi="Arial" w:cs="Arial" w:eastAsia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 xml:space="preserve">   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360" w:before="0" w:after="225"/>
              <w:ind w:left="0" w:right="0" w:firstLine="42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一）在规定的营业时间以外营业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360" w:before="0" w:after="225"/>
              <w:ind w:left="0" w:right="0" w:firstLine="42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二）接纳未成年人进入营业场所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360" w:before="0" w:after="225"/>
              <w:ind w:left="0" w:right="0" w:firstLine="42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三）经营非网络游戏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360" w:before="0" w:after="225"/>
              <w:ind w:left="0" w:right="0" w:firstLine="42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四）擅自停止实施经营管理技术措施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360" w:before="0" w:after="225"/>
              <w:ind w:left="0" w:right="0" w:firstLine="42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五）未悬挂《网络文化经营许可证》或者未成年人禁入标志的。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行政处罚类—“对互联网上网服务营业场所经营单位从事违法营业行为的处罚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8" name="直线 79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79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9" name="直线 79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79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10" name="自选图形 79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7957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13" name="直线 79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796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5" name="直线 79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79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8" name="直线 7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79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9" name="直线 79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79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21" name="直线 79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79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23" name="直线 79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797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4" name="直线 79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79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8" name="直线 79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79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9" name="直线 79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79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31" name="直线 79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79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33" name="直线 79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79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4" name="自选图形 79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80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7" name="直线 79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79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8" name="直线 79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79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9" name="直线 79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79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40" name="直线 79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79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41" name="直线 79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79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43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114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7" name="直线 79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799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8" name="直线 79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79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9" name="直线 79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799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行政处罚类—“对互联网上网服务营业场所经营单位从事违法营业行为的处罚”行政职权权力运行风险防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50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5080" r="38100" b="0"/>
                <wp:wrapNone/>
                <wp:docPr id="51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52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53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5080" t="38100" r="0" b="38100"/>
                <wp:wrapNone/>
                <wp:docPr id="57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5080" b="38100"/>
                <wp:wrapNone/>
                <wp:docPr id="58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5080" r="38100" b="0"/>
                <wp:wrapNone/>
                <wp:docPr id="59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61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63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5080" b="38100"/>
                <wp:wrapNone/>
                <wp:docPr id="65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5080" t="38100" r="0" b="38100"/>
                <wp:wrapNone/>
                <wp:docPr id="66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5080" r="38100" b="0"/>
                <wp:wrapNone/>
                <wp:docPr id="67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8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5080" t="38100" r="0" b="38100"/>
                <wp:wrapNone/>
                <wp:docPr id="73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5080" b="38100"/>
                <wp:wrapNone/>
                <wp:docPr id="74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5080" r="38100" b="0"/>
                <wp:wrapNone/>
                <wp:docPr id="75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78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80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81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5080" t="38100" r="0" b="38100"/>
                <wp:wrapNone/>
                <wp:docPr id="83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5080" b="38100"/>
                <wp:wrapNone/>
                <wp:docPr id="84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5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7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8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7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11:00Z</dcterms:created>
  <dc:creator>User</dc:creator>
  <dc:description/>
  <dc:language>en-US</dc:language>
  <cp:lastModifiedBy>YOL4NDA</cp:lastModifiedBy>
  <dcterms:modified xsi:type="dcterms:W3CDTF">2024-01-26T01:44:28Z</dcterms:modified>
  <cp:revision>3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029A8BAD964B9DB059E48E98D7E871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