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行社及其从业人员组织、接待旅游者，安排旅游者参观或者参与违反我国法律、法规和社会公德的项目或者活动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第一百零一条：“旅行社违反本法规定，安排旅游者参观或者参与违反我国法律、法规和社会公德的项目或者活动的，由旅游主管部门责令改正，没收违法所得，责令停业整顿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；情节严重的，吊销旅行社业务经营许可证；对直接负责的主管人员和其他直接责任人员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，并暂扣或者吊销导游证、领队证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“旅行社及其从业人员组织、接待旅游者参与违反我国法律、法规和社会公德的项目或者活动的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处罚类—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“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旅行社及其从业人员组织、接待旅游者参与违反我国法律、法规和社会公德的项目或者活动的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”</w:t>
      </w:r>
      <w:r>
        <w:rPr>
          <w:rFonts w:ascii="方正大标宋简体;微软雅黑" w:hAnsi="方正大标宋简体;微软雅黑" w:eastAsia="方正大标宋简体;微软雅黑"/>
          <w:sz w:val="28"/>
          <w:szCs w:val="28"/>
        </w:rPr>
        <w:t>行政职权力运行风险防权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微软雅黑" w:cs="宋体"/>
          <w:b/>
          <w:b/>
          <w:bCs/>
          <w:sz w:val="28"/>
          <w:szCs w:val="21"/>
        </w:rPr>
      </w:pPr>
      <w:r>
        <w:rPr>
          <w:rFonts w:eastAsia="方正大标宋简体;微软雅黑"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1:13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860E79A4740F0A75619CFDD4B8CE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