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36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电影经营场所未经批准，擅自与境外组织或者个人合作摄制电影，或者擅自到境外从事电影摄制活动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按照规定的时间比例放映电影片，或者不执行国务院广播电影电视行政部门停止发行、放映决定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九条由电影行政部门责令停止违法行为，没收违法经营的电影片和违法所得；违法所得５万元以上的，并处违法所得５倍以上１０倍以下的罚款；没有违法所得或者违法所得不足５万元的，并处１０万元以上３０万元以下的罚款；情节严重的，并责令停业整顿或者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有下列行为之一的，由电影行政部门责令停止违法行为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责令停业整顿或者由原发证机关吊销许可证：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擅自与境外组织或者个人合作摄制电影，或者擅自到境外从事电影摄制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擅自到境外进行电影底片、样片的冲洗或者后期制作，或者未按照批准文件载明的要求执行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洗印加工未取得《摄制电影许可证》、《摄制电影片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》的单位摄制的电影底片、样片，或者洗印加工未取得《电影片公映许可证》的电影片拷贝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接受委托洗印加工境外电影底片、样片或者电影片拷贝，或者未将洗印加工的境外电影底片、样片或者电影片拷贝全部运输出境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电影资料片从事或者变相从事经营性的发行、放映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按照规定的时间比例放映电影片，或者不执行国务院广播电影电视行政部门停止发行、放映决定的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0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电影经营场所未经批准，擅自与境外组织或者个人合作摄制电影，或者擅自到境外从事电影摄制活动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利用电影资料片从事或者变相从事经营性的发行、放映活动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九条由电影行政部门责令停止违法行为，没收违法经营的电影片和违法所得；违法所得５万元以上的，并处违法所得５倍以上１０倍以下的罚款；没有违法所得或者违法所得不足５万元的，并处１０万元以上３０万元以下的罚款；情节严重的，并责令停业整顿或者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有下列行为之一的，由电影行政部门责令停止违法行为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责令停业整顿或者由原发证机关吊销许可证：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擅自与境外组织或者个人合作摄制电影，或者擅自到境外从事电影摄制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擅自到境外进行电影底片、样片的冲洗或者后期制作，或者未按照批准文件载明的要求执行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洗印加工未取得《摄制电影许可证》、《摄制电影片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》的单位摄制的电影底片、样片，或者洗印加工未取得《电影片公映许可证》的电影片拷贝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接受委托洗印加工境外电影底片、样片或者电影片拷贝，或者未将洗印加工的境外电影底片、样片或者电影片拷贝全部运输出境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电影资料片从事或者变相从事经营性的发行、放映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按照规定的时间比例放映电影片，或者不执行国务院广播电影电视行政部门停止发行、放映决定的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电影经营场所未经批准，擅自与境外组织或者个人合作摄制电影，或者擅自到境外从事电影摄制活动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经批准，接受委托洗印加工境外电影底片、样片或者电影片拷贝，或者未将洗印加工的境外电影底片、样片或者电影片拷贝全部运输出境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九条由电影行政部门责令停止违法行为，没收违法经营的电影片和违法所得；违法所得５万元以上的，并处违法所得５倍以上１０倍以下的罚款；没有违法所得或者违法所得不足５万元的，并处１０万元以上３０万元以下的罚款；情节严重的，并责令停业整顿或者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有下列行为之一的，由电影行政部门责令停止违法行为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责令停业整顿或者由原发证机关吊销许可证：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擅自与境外组织或者个人合作摄制电影，或者擅自到境外从事电影摄制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擅自到境外进行电影底片、样片的冲洗或者后期制作，或者未按照批准文件载明的要求执行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洗印加工未取得《摄制电影许可证》、《摄制电影片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》的单位摄制的电影底片、样片，或者洗印加工未取得《电影片公映许可证》的电影片拷贝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接受委托洗印加工境外电影底片、样片或者电影片拷贝，或者未将洗印加工的境外电影底片、样片或者电影片拷贝全部运输出境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电影资料片从事或者变相从事经营性的发行、放映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按照规定的时间比例放映电影片，或者不执行国务院广播电影电视行政部门停止发行、放映决定的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268"/>
        <w:gridCol w:w="39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电影经营场所未经批准，擅自与境外组织或者个人合作摄制电影，或者擅自到境外从事电影摄制活动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洗印加工未取得《摄制电影许可证》、《摄制电影片许可证（单片）》的单位摄制的电影底片、样片，或者洗印加工未取得《电影片公映许可证》的电影片拷贝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九条由电影行政部门责令停止违法行为，没收违法经营的电影片和违法所得；违法所得５万元以上的，并处违法所得５倍以上１０倍以下的罚款；没有违法所得或者违法所得不足５万元的，并处１０万元以上３０万元以下的罚款；情节严重的，并责令停业整顿或者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有下列行为之一的，由电影行政部门责令停止违法行为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责令停业整顿或者由原发证机关吊销许可证：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擅自与境外组织或者个人合作摄制电影，或者擅自到境外从事电影摄制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擅自到境外进行电影底片、样片的冲洗或者后期制作，或者未按照批准文件载明的要求执行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洗印加工未取得《摄制电影许可证》、《摄制电影片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》的单位摄制的电影底片、样片，或者洗印加工未取得《电影片公映许可证》的电影片拷贝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接受委托洗印加工境外电影底片、样片或者电影片拷贝，或者未将洗印加工的境外电影底片、样片或者电影片拷贝全部运输出境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电影资料片从事或者变相从事经营性的发行、放映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按照规定的时间比例放映电影片，或者不执行国务院广播电影电视行政部门停止发行、放映决定的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 xml:space="preserve"> 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电影经营场所未经批准，擅自与境外组织或者个人合作摄制电影，或者擅自到境外从事电影摄制活动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擅自到境外进行电影底片、样片的冲洗或者后期制作，或者未按照批准文件载明的要求执行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九条由电影行政部门责令停止违法行为，没收违法经营的电影片和违法所得；违法所得５万元以上的，并处违法所得５倍以上１０倍以下的罚款；没有违法所得或者违法所得不足５万元的，并处１０万元以上３０万元以下的罚款；情节严重的，并责令停业整顿或者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有下列行为之一的，由电影行政部门责令停止违法行为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责令停业整顿或者由原发证机关吊销许可证：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擅自与境外组织或者个人合作摄制电影，或者擅自到境外从事电影摄制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擅自到境外进行电影底片、样片的冲洗或者后期制作，或者未按照批准文件载明的要求执行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洗印加工未取得《摄制电影许可证》、《摄制电影片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》的单位摄制的电影底片、样片，或者洗印加工未取得《电影片公映许可证》的电影片拷贝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接受委托洗印加工境外电影底片、样片或者电影片拷贝，或者未将洗印加工的境外电影底片、样片或者电影片拷贝全部运输出境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电影资料片从事或者变相从事经营性的发行、放映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按照规定的时间比例放映电影片，或者不执行国务院广播电影电视行政部门停止发行、放映决定的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0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电影经营场所未经批准，擅自与境外组织或者个人合作摄制电影，或者擅自到境外从事电影摄制活动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电影经营场所未经批准，擅自与境外组织或者个人合作摄制电影，或者擅自到境外从事电影摄制活动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九条由电影行政部门责令停止违法行为，没收违法经营的电影片和违法所得；违法所得５万元以上的，并处违法所得５倍以上１０倍以下的罚款；没有违法所得或者违法所得不足５万元的，并处１０万元以上３０万元以下的罚款；情节严重的，并责令停业整顿或者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eastAsia="宋体" w:cs="宋体"/>
                <w:color w:val="000000"/>
                <w:sz w:val="18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电影管理条例》（国务院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有下列行为之一的，由电影行政部门责令停止违法行为，没收违法经营的电影片和违法所得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并责令停业整顿或者由原发证机关吊销许可证：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擅自与境外组织或者个人合作摄制电影，或者擅自到境外从事电影摄制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擅自到境外进行电影底片、样片的冲洗或者后期制作，或者未按照批准文件载明的要求执行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洗印加工未取得《摄制电影许可证》、《摄制电影片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单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》的单位摄制的电影底片、样片，或者洗印加工未取得《电影片公映许可证》的电影片拷贝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接受委托洗印加工境外电影底片、样片或者电影片拷贝，或者未将洗印加工的境外电影底片、样片或者电影片拷贝全部运输出境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五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利用电影资料片从事或者变相从事经营性的发行、放映活动的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30" w:after="0"/>
              <w:ind w:left="100" w:right="10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按照规定的时间比例放映电影片，或者不执行国务院广播电影电视行政部门停止发行、放映决定的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  <w:t>行政处罚类—“对电影经营场所未经批准，擅自与境外组织或者个人合作摄制电影，或者擅自到境外从事电影摄制活动等行为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66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66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66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7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9" name="直线 12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22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10" name="直线 12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2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11" name="自选图形 12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229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14" name="直线 12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22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6" name="直线 12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22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9" name="直线 12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22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20" name="直线 12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23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22" name="直线 12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23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24" name="直线 12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23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5" name="直线 12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2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9" name="直线 12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23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30" name="直线 12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23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32" name="直线 12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23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34" name="直线 12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23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5" name="自选图形 12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31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8" name="直线 12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23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9" name="直线 12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23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40" name="直线 12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2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41" name="直线 12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2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42" name="直线 12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23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4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8" name="直线 12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232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9" name="直线 12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23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50" name="直线 12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23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color w:val="000000"/>
          <w:w w:val="66"/>
          <w:szCs w:val="21"/>
        </w:rPr>
      </w:pPr>
      <w:r>
        <w:rPr>
          <w:rFonts w:ascii="方正大标宋简体;微软雅黑" w:hAnsi="方正大标宋简体;微软雅黑" w:eastAsia="方正大标宋简体;微软雅黑"/>
          <w:color w:val="000000"/>
          <w:w w:val="66"/>
          <w:sz w:val="36"/>
          <w:szCs w:val="36"/>
        </w:rPr>
        <w:t>行政处罚类—“对电影经营场所未经批准，擅自与境外组织或者个人合作摄制电影，或者擅自到境外从事电影摄制活动等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color w:val="000000"/>
          <w:w w:val="66"/>
          <w:szCs w:val="21"/>
        </w:rPr>
      </w:pPr>
      <w:r>
        <w:rPr>
          <w:rFonts w:cs="宋体" w:ascii="宋体" w:hAnsi="宋体"/>
          <w:b/>
          <w:bCs/>
          <w:color w:val="000000"/>
          <w:w w:val="66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51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635" r="38100" b="0"/>
                <wp:wrapNone/>
                <wp:docPr id="52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53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54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635" t="38100" r="0" b="38100"/>
                <wp:wrapNone/>
                <wp:docPr id="5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635" b="38100"/>
                <wp:wrapNone/>
                <wp:docPr id="59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635" r="38100" b="0"/>
                <wp:wrapNone/>
                <wp:docPr id="6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62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64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635" b="38100"/>
                <wp:wrapNone/>
                <wp:docPr id="66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635" t="38100" r="0" b="38100"/>
                <wp:wrapNone/>
                <wp:docPr id="67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635" r="38100" b="0"/>
                <wp:wrapNone/>
                <wp:docPr id="68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9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0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635" t="38100" r="0" b="38100"/>
                <wp:wrapNone/>
                <wp:docPr id="74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635" b="38100"/>
                <wp:wrapNone/>
                <wp:docPr id="75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635" r="38100" b="0"/>
                <wp:wrapNone/>
                <wp:docPr id="76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7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81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82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635" t="38100" r="0" b="38100"/>
                <wp:wrapNone/>
                <wp:docPr id="84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635" b="38100"/>
                <wp:wrapNone/>
                <wp:docPr id="8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6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635" r="38100" b="0"/>
                <wp:wrapNone/>
                <wp:docPr id="88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7:00Z</dcterms:created>
  <dc:creator>User</dc:creator>
  <dc:description/>
  <dc:language>en-US</dc:language>
  <cp:lastModifiedBy>YOL4NDA</cp:lastModifiedBy>
  <dcterms:modified xsi:type="dcterms:W3CDTF">2024-01-26T01:56:15Z</dcterms:modified>
  <cp:revision>5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B077339C94E19ACA8B6ABD2CBF7D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