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经营者组织、接待出入境旅游，发现旅游者从事违法活动的，以及出境旅游者在境外非法滞留，随团出境的旅游者擅自分团、脱团，入境旅游者在境内非法滞留，随团入境的旅游者擅自分团、脱团，未及时向公安机关、旅游主管部门或者我国驻外机构履行报告义务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第九十九条：“旅行社未履行本法第五十五条规定的报告义务的，由旅游主管部门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；情节严重的，责令停业整顿或者吊销旅行社业务经营许可证；对直接负责的主管人员和其他直接责任人员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，并暂扣或者吊销导游证、领队证。”第五十五条：“旅游经营者组织、接待出入境旅游，发现旅游者从事违法活动或者有违反本法第十六条规定情形的，应当及时向公安机关、旅游主管部门或者我国驻外机构报告。”第十六条：“出境旅游者不得在境外非法滞留，随团出境的旅游者不得擅自分团、脱团。入境旅游者不得在境内非法滞留，随团入境的旅游者不得擅自分团、脱团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旅游经营者组织、接待出入境旅游，发现旅游者从事违法活动的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旅游经营者组织、接待出入境旅游，发现旅游者从事违法活动的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0:44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E5C312BC04ED7964CF6CE1F4F134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