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503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3168"/>
        <w:gridCol w:w="3140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08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旅行社及其委派的导游人员、领队人员在发生危及旅游者人身安全的情形，未采取必要的处置措施并及时报告的处罚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中华人民共和国旅游法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主席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旅行社条例》（国务院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5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六十三条第一项：“违反本条例的规定，旅行社及其委派的导游人员、领队人员有下列情形之一的，同第五十七条；对导游人员、领队人员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0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元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的罚款；情节严重的，责令旅行社停业整顿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月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月，或者吊销旅行社业务经营许可证、导游证、领队证：（一）发生危及旅游者人身安全的情形，未采取必要的处置措施并及时报告的；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行政处罚类—“旅行社及其委派的导游人员、领队人员在发生危及旅游者人身安全的情形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4" name="直线 12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128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5" name="直线 12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128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6" name="自选图形 12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887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9" name="直线 12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1289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1" name="直线 12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128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4" name="直线 12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128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5" name="直线 12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128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7" name="直线 12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128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19" name="直线 12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129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0" name="直线 12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129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4" name="直线 12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129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5" name="直线 12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129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7" name="直线 12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129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29" name="直线 12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129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0" name="自选图形 12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910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3" name="直线 12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129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4" name="直线 12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129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5" name="直线 12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129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6" name="直线 12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129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7" name="直线 12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129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3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3" name="直线 12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1292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4" name="直线 12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129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5" name="直线 12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129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</w:t>
      </w:r>
    </w:p>
    <w:p>
      <w:pPr>
        <w:pStyle w:val="Normal"/>
        <w:spacing w:lineRule="atLeast" w:line="200"/>
        <w:jc w:val="center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行政处罚类—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“</w:t>
      </w: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旅行社及其委派的导游人员、领队人员在发生危及旅游者人身安全的情形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”</w:t>
      </w: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行政职权力运行风险防权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eastAsia="方正大标宋简体;微软雅黑" w:cs="宋体"/>
          <w:b/>
          <w:b/>
          <w:bCs/>
          <w:sz w:val="28"/>
          <w:szCs w:val="21"/>
        </w:rPr>
      </w:pPr>
      <w:r>
        <w:rPr>
          <w:rFonts w:eastAsia="方正大标宋简体;微软雅黑" w:cs="宋体" w:ascii="宋体" w:hAnsi="宋体"/>
          <w:b/>
          <w:bCs/>
          <w:sz w:val="28"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635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635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635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635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635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635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635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635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635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635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635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635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rFonts w:ascii="Arial" w:hAnsi="Arial" w:cs="Arial"/>
      <w:color w:val="777777"/>
      <w:sz w:val="21"/>
      <w:szCs w:val="21"/>
      <w:u w:val="none"/>
    </w:rPr>
  </w:style>
  <w:style w:type="character" w:styleId="InternetLink">
    <w:name w:val="Hyperlink"/>
    <w:basedOn w:val="Style14"/>
    <w:rPr>
      <w:rFonts w:ascii="Arial" w:hAnsi="Arial" w:cs="Arial"/>
      <w:color w:val="777777"/>
      <w:sz w:val="21"/>
      <w:szCs w:val="21"/>
      <w:u w:val="none"/>
    </w:rPr>
  </w:style>
  <w:style w:type="character" w:styleId="On1">
    <w:name w:val="on1"/>
    <w:basedOn w:val="Style14"/>
    <w:qFormat/>
    <w:rPr>
      <w:color w:val="FFFFFF"/>
      <w:shd w:fill="2B85E0" w:val="clear"/>
    </w:rPr>
  </w:style>
  <w:style w:type="character" w:styleId="On">
    <w:name w:val="on"/>
    <w:basedOn w:val="Style14"/>
    <w:qFormat/>
    <w:rPr/>
  </w:style>
  <w:style w:type="character" w:styleId="On2">
    <w:name w:val="o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40:00Z</dcterms:created>
  <dc:creator>User</dc:creator>
  <dc:description/>
  <dc:language>en-US</dc:language>
  <cp:lastModifiedBy>YOL4NDA</cp:lastModifiedBy>
  <dcterms:modified xsi:type="dcterms:W3CDTF">2024-01-26T02:02:49Z</dcterms:modified>
  <cp:revision>3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9EC70251C94382BAD68FC393315AEB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