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988"/>
        <w:gridCol w:w="318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演出举办单位文艺演出团体在演出过程中私自更改节目，中途退出演出存在欺诈等行为的处罚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以政府或者政府部门的名义举办营业性演出，或者营业性演出冠以“中国”、“中华”、“全国”、“国际”等字样的处罚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widowControl/>
              <w:shd w:fill="FFFFFF" w:val="clear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营业性演出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widowControl/>
              <w:shd w:fill="FFFFFF" w:val="clear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四十七条对演出举办单位、文艺表演团体、演员，由国务院文化主管部门或者省、自治区、直辖市人民政府文化主管部门向社会公布；演出举办单位、文艺表演团体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内再次被公布的，由原发证机关吊销营业性演出许可证；个体演员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内再次被公布的，由工商行政管理部门吊销营业执照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四十八条以政府或者政府部门的名义举办营业性演出，或者营业性演出冠以“中国”、“中华”、“全国”、“国际”等字样的，由县级人民政府文化主管部门责令改正，没收违法所得，并处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下的罚款；没有违法所得或者违法所得不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的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拒不改正或者造成严重后果的，由原发证机关吊销营业性演出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立案：《中华人民共和国行政处罚法》第三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调查：《中华人民共和国行政处罚法》三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依法应当给予行政处罚的，行政机关必须查明事实；违法事实不清的，不得给予行政处罚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查：《中华人民共和国行政处罚法》五十五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告知：《中华人民共和国行政处罚法》三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在作出行政处罚决定之前，应当告知当事人作出行政处罚决定的事实、理由及依据，并告知当事人依法享有的权利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6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决定：《中华人民共和国行政处罚法》三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6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送达：《中华人民共和国行政处罚法》四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执行：中华人民共和国行政处罚法》四十四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依法作出后，当事人应当在行政处罚决定的期限内，予以履行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作出罚款决定的行政机关应当与收缴罚款的机构分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营业性演出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四十七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有下列行为之一的，由原发证机关吊销营业性演出许可证；个体演员在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年内再次被公布的，由工商行政管理部门吊销营业执照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一）非因不可抗力中止、停止或者退出演出的；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二）文艺表演团体、主要演员或者主要节目内容等发生变更未及时告知观众的；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三）以假唱欺骗观众的；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四）为演员假唱提供条件的。</w:t>
            </w:r>
          </w:p>
          <w:p>
            <w:pPr>
              <w:pStyle w:val="Heading3"/>
              <w:keepNext w:val="false"/>
              <w:keepLines w:val="false"/>
              <w:widowControl/>
              <w:pBdr>
                <w:bottom w:val="single" w:sz="6" w:space="9" w:color="ECECEC"/>
              </w:pBd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第四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或者政府部门的名义举办营业性演出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503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528"/>
        <w:gridCol w:w="2780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演出举办单位文艺演出团体在演出过程中私自更改节目，中途退出演出存在欺诈等行为的处罚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为演员假唱提供条件的处罚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widowControl/>
              <w:shd w:fill="FFFFFF" w:val="clear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营业性演出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widowControl/>
              <w:shd w:fill="FFFFFF" w:val="clear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四十七条对演出举办单位、文艺表演团体、演员，由国务院文化主管部门或者省、自治区、直辖市人民政府文化主管部门向社会公布；演出举办单位、文艺表演团体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内再次被公布的，由原发证机关吊销营业性演出许可证；个体演员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内再次被公布的，由工商行政管理部门吊销营业执照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四十八条以政府或者政府部门的名义举办营业性演出，或者营业性演出冠以“中国”、“中华”、“全国”、“国际”等字样的，由县级人民政府文化主管部门责令改正，没收违法所得，并处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下的罚款；没有违法所得或者违法所得不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的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拒不改正或者造成严重后果的，由原发证机关吊销营业性演出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立案：《中华人民共和国行政处罚法》第三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调查：《中华人民共和国行政处罚法》三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依法应当给予行政处罚的，行政机关必须查明事实；违法事实不清的，不得给予行政处罚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查：《中华人民共和国行政处罚法》五十五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告知：《中华人民共和国行政处罚法》三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在作出行政处罚决定之前，应当告知当事人作出行政处罚决定的事实、理由及依据，并告知当事人依法享有的权利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6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决定：《中华人民共和国行政处罚法》三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6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送达：《中华人民共和国行政处罚法》四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执行：中华人民共和国行政处罚法》四十四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依法作出后，当事人应当在行政处罚决定的期限内，予以履行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作出罚款决定的行政机关应当与收缴罚款的机构分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营业性演出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四十七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有下列行为之一的，由原发证机关吊销营业性演出许可证；个体演员在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年内再次被公布的，由工商行政管理部门吊销营业执照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一）非因不可抗力中止、停止或者退出演出的；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二）文艺表演团体、主要演员或者主要节目内容等发生变更未及时告知观众的；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三）以假唱欺骗观众的；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四）为演员假唱提供条件的。</w:t>
            </w:r>
          </w:p>
          <w:p>
            <w:pPr>
              <w:pStyle w:val="Heading3"/>
              <w:keepNext w:val="false"/>
              <w:keepLines w:val="false"/>
              <w:widowControl/>
              <w:pBdr>
                <w:bottom w:val="single" w:sz="6" w:space="9" w:color="ECECEC"/>
              </w:pBd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第四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或者政府部门的名义举办营业性演出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988"/>
        <w:gridCol w:w="318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演出举办单位文艺演出团体在演出过程中私自更改节目，中途退出演出存在欺诈等行为的处罚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以假唱欺骗观众的处罚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widowControl/>
              <w:shd w:fill="FFFFFF" w:val="clear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营业性演出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widowControl/>
              <w:shd w:fill="FFFFFF" w:val="clear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四十七条对演出举办单位、文艺表演团体、演员，由国务院文化主管部门或者省、自治区、直辖市人民政府文化主管部门向社会公布；演出举办单位、文艺表演团体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内再次被公布的，由原发证机关吊销营业性演出许可证；个体演员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内再次被公布的，由工商行政管理部门吊销营业执照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四十八条以政府或者政府部门的名义举办营业性演出，或者营业性演出冠以“中国”、“中华”、“全国”、“国际”等字样的，由县级人民政府文化主管部门责令改正，没收违法所得，并处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下的罚款；没有违法所得或者违法所得不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的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拒不改正或者造成严重后果的，由原发证机关吊销营业性演出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立案：《中华人民共和国行政处罚法》第三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调查：《中华人民共和国行政处罚法》三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依法应当给予行政处罚的，行政机关必须查明事实；违法事实不清的，不得给予行政处罚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查：《中华人民共和国行政处罚法》五十五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告知：《中华人民共和国行政处罚法》三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在作出行政处罚决定之前，应当告知当事人作出行政处罚决定的事实、理由及依据，并告知当事人依法享有的权利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6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决定：《中华人民共和国行政处罚法》三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6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送达：《中华人民共和国行政处罚法》四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执行：中华人民共和国行政处罚法》四十四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依法作出后，当事人应当在行政处罚决定的期限内，予以履行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作出罚款决定的行政机关应当与收缴罚款的机构分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营业性演出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四十七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有下列行为之一的，由原发证机关吊销营业性演出许可证；个体演员在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年内再次被公布的，由工商行政管理部门吊销营业执照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一）非因不可抗力中止、停止或者退出演出的；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二）文艺表演团体、主要演员或者主要节目内容等发生变更未及时告知观众的；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三）以假唱欺骗观众的；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四）为演员假唱提供条件的。</w:t>
            </w:r>
          </w:p>
          <w:p>
            <w:pPr>
              <w:pStyle w:val="Heading3"/>
              <w:keepNext w:val="false"/>
              <w:keepLines w:val="false"/>
              <w:widowControl/>
              <w:pBdr>
                <w:bottom w:val="single" w:sz="6" w:space="9" w:color="ECECEC"/>
              </w:pBd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第四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或者政府部门的名义举办营业性演出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503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988"/>
        <w:gridCol w:w="385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演出举办单位文艺演出团体在演出过程中私自更改节目，中途退出演出存在欺诈等行为的处罚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对文艺表演团体、主要演员或者主要节目内容等发生变更未及时告知观众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widowControl/>
              <w:shd w:fill="FFFFFF" w:val="clear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营业性演出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widowControl/>
              <w:shd w:fill="FFFFFF" w:val="clear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四十七条对演出举办单位、文艺表演团体、演员，由国务院文化主管部门或者省、自治区、直辖市人民政府文化主管部门向社会公布；演出举办单位、文艺表演团体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内再次被公布的，由原发证机关吊销营业性演出许可证；个体演员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内再次被公布的，由工商行政管理部门吊销营业执照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四十八条以政府或者政府部门的名义举办营业性演出，或者营业性演出冠以“中国”、“中华”、“全国”、“国际”等字样的，由县级人民政府文化主管部门责令改正，没收违法所得，并处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下的罚款；没有违法所得或者违法所得不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的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拒不改正或者造成严重后果的，由原发证机关吊销营业性演出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立案：《中华人民共和国行政处罚法》第三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调查：《中华人民共和国行政处罚法》三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依法应当给予行政处罚的，行政机关必须查明事实；违法事实不清的，不得给予行政处罚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查：《中华人民共和国行政处罚法》五十五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告知：《中华人民共和国行政处罚法》三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在作出行政处罚决定之前，应当告知当事人作出行政处罚决定的事实、理由及依据，并告知当事人依法享有的权利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6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决定：《中华人民共和国行政处罚法》三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6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送达：《中华人民共和国行政处罚法》四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执行：中华人民共和国行政处罚法》四十四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依法作出后，当事人应当在行政处罚决定的期限内，予以履行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作出罚款决定的行政机关应当与收缴罚款的机构分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营业性演出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四十七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有下列行为之一的，由原发证机关吊销营业性演出许可证；个体演员在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年内再次被公布的，由工商行政管理部门吊销营业执照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一）非因不可抗力中止、停止或者退出演出的；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二）文艺表演团体、主要演员或者主要节目内容等发生变更未及时告知观众的；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三）以假唱欺骗观众的；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四）为演员假唱提供条件的。</w:t>
            </w:r>
          </w:p>
          <w:p>
            <w:pPr>
              <w:pStyle w:val="Heading3"/>
              <w:keepNext w:val="false"/>
              <w:keepLines w:val="false"/>
              <w:widowControl/>
              <w:pBdr>
                <w:bottom w:val="single" w:sz="6" w:space="9" w:color="ECECEC"/>
              </w:pBd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第四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或者政府部门的名义举办营业性演出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988"/>
        <w:gridCol w:w="318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演出举办单位文艺演出团体在演出过程中私自更改节目，中途退出演出存在欺诈等行为的处罚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对非因不可抗力中止、停止或者退出演出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widowControl/>
              <w:shd w:fill="FFFFFF" w:val="clear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营业性演出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widowControl/>
              <w:shd w:fill="FFFFFF" w:val="clear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四十七条对演出举办单位、文艺表演团体、演员，由国务院文化主管部门或者省、自治区、直辖市人民政府文化主管部门向社会公布；演出举办单位、文艺表演团体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内再次被公布的，由原发证机关吊销营业性演出许可证；个体演员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内再次被公布的，由工商行政管理部门吊销营业执照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四十八条以政府或者政府部门的名义举办营业性演出，或者营业性演出冠以“中国”、“中华”、“全国”、“国际”等字样的，由县级人民政府文化主管部门责令改正，没收违法所得，并处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下的罚款；没有违法所得或者违法所得不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的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拒不改正或者造成严重后果的，由原发证机关吊销营业性演出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立案：《中华人民共和国行政处罚法》第三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调查：《中华人民共和国行政处罚法》三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依法应当给予行政处罚的，行政机关必须查明事实；违法事实不清的，不得给予行政处罚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查：《中华人民共和国行政处罚法》五十五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告知：《中华人民共和国行政处罚法》三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在作出行政处罚决定之前，应当告知当事人作出行政处罚决定的事实、理由及依据，并告知当事人依法享有的权利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Style14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6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决定：《中华人民共和国行政处罚法》三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6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送达：《中华人民共和国行政处罚法》四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执行：中华人民共和国行政处罚法》四十四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依法作出后，当事人应当在行政处罚决定的期限内，予以履行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作出罚款决定的行政机关应当与收缴罚款的机构分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营业性演出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四十七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有下列行为之一的，由原发证机关吊销营业性演出许可证；个体演员在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年内再次被公布的，由工商行政管理部门吊销营业执照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一）非因不可抗力中止、停止或者退出演出的；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二）文艺表演团体、主要演员或者主要节目内容等发生变更未及时告知观众的；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三）以假唱欺骗观众的；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四）为演员假唱提供条件的。</w:t>
            </w:r>
          </w:p>
          <w:p>
            <w:pPr>
              <w:pStyle w:val="Heading3"/>
              <w:keepNext w:val="false"/>
              <w:keepLines w:val="false"/>
              <w:widowControl/>
              <w:pBdr>
                <w:bottom w:val="single" w:sz="6" w:space="9" w:color="ECECEC"/>
              </w:pBd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第四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或者政府部门的名义举办营业性演出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80"/>
          <w:sz w:val="36"/>
          <w:szCs w:val="36"/>
        </w:rPr>
      </w:pPr>
      <w:r>
        <w:rPr>
          <w:rFonts w:ascii="方正大标宋简体;宋体" w:hAnsi="方正大标宋简体;宋体" w:eastAsia="方正大标宋简体;宋体"/>
          <w:w w:val="80"/>
          <w:sz w:val="36"/>
          <w:szCs w:val="36"/>
        </w:rPr>
        <w:t>行政处罚类—“对演出举办单位文艺演出团体在演出过程中私自更改节目，中途退出演出存在欺诈等行为的处罚”行政职权权力运行流程图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80"/>
          <w:sz w:val="36"/>
          <w:szCs w:val="36"/>
        </w:rPr>
      </w:pPr>
      <w:r>
        <w:rPr>
          <w:rFonts w:eastAsia="方正大标宋简体;宋体" w:ascii="方正大标宋简体;宋体" w:hAnsi="方正大标宋简体;宋体"/>
          <w:w w:val="80"/>
          <w:sz w:val="36"/>
          <w:szCs w:val="36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80"/>
          <w:sz w:val="36"/>
          <w:szCs w:val="36"/>
          <w:lang w:val="en-US" w:eastAsia="en-US"/>
        </w:rPr>
      </w:pPr>
      <w:r>
        <w:rPr>
          <w:rFonts w:eastAsia="方正大标宋简体;宋体" w:ascii="方正大标宋简体;宋体" w:hAnsi="方正大标宋简体;宋体"/>
          <w:w w:val="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8" name="直线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7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9" name="直线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10" name="自选图形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732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13" name="直线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7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5" name="直线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7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839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8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5.35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8" name="直线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7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9" name="直线 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7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21" name="直线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7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23" name="直线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7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4" name="直线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7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8" name="直线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7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9" name="直线 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7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31" name="直线 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7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33" name="直线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7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4" name="自选图形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55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7" name="直线 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7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8" name="直线 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7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9" name="直线 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7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40" name="直线 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7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41" name="直线 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7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43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430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7" name="直线 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76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8" name="直线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7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9" name="直线 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7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200"/>
        <w:jc w:val="center"/>
        <w:rPr>
          <w:rFonts w:ascii="方正大标宋简体;宋体" w:hAnsi="方正大标宋简体;宋体" w:eastAsia="方正大标宋简体;宋体"/>
          <w:w w:val="80"/>
          <w:sz w:val="36"/>
          <w:szCs w:val="36"/>
        </w:rPr>
      </w:pPr>
      <w:r>
        <w:rPr>
          <w:rFonts w:eastAsia="方正大标宋简体;宋体" w:ascii="方正大标宋简体;宋体" w:hAnsi="方正大标宋简体;宋体"/>
          <w:w w:val="80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方正大标宋简体;宋体" w:hAnsi="方正大标宋简体;宋体" w:eastAsia="方正大标宋简体;宋体"/>
          <w:w w:val="80"/>
          <w:sz w:val="36"/>
          <w:szCs w:val="36"/>
        </w:rPr>
      </w:pPr>
      <w:r>
        <w:rPr>
          <w:rFonts w:ascii="方正大标宋简体;宋体" w:hAnsi="方正大标宋简体;宋体" w:eastAsia="方正大标宋简体;宋体"/>
          <w:w w:val="80"/>
          <w:sz w:val="36"/>
          <w:szCs w:val="36"/>
        </w:rPr>
        <w:t>行政处罚类—“对演出举办单位文艺演出团体在演出过程中私自更改节目，中途退出演出存在欺诈等行为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eastAsia="方正大标宋简体;宋体" w:cs="宋体"/>
          <w:b/>
          <w:b/>
          <w:bCs/>
          <w:w w:val="80"/>
          <w:sz w:val="36"/>
          <w:szCs w:val="21"/>
        </w:rPr>
      </w:pPr>
      <w:r>
        <w:rPr>
          <w:rFonts w:eastAsia="方正大标宋简体;宋体" w:cs="宋体" w:ascii="宋体" w:hAnsi="宋体"/>
          <w:b/>
          <w:bCs/>
          <w:w w:val="80"/>
          <w:sz w:val="36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50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51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52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53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7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8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61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63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5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6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7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73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4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5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8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80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81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83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4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5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7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8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03:00Z</dcterms:created>
  <dc:creator>User</dc:creator>
  <dc:description/>
  <dc:language>en-US</dc:language>
  <cp:lastModifiedBy>YOL4NDA</cp:lastModifiedBy>
  <dcterms:modified xsi:type="dcterms:W3CDTF">2024-01-26T01:17:56Z</dcterms:modified>
  <cp:revision>11</cp:revision>
  <dc:subject/>
  <dc:title>文化局行政处罚类职权事项权责清单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36F5FE4D446F593803BC1FA3FFFC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