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448"/>
        <w:gridCol w:w="372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互联网上网服务营业场所利用明火照明、发现吸烟不予制止、未悬挂禁止吸烟标志的等违法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擅自停止实施安全技术措施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二条 互联网上网服务营业场所经营单位违反本条例的规定，由公安机关给予警告，可以并处１５０００元以下的罚款；情节严重的，责令停业整顿，直至由文化行政部门吊销《网络文化经营许可证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第三十二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互联网上网服务营业场所经营单位违反本条例的规定，有下列行为之一的，由公安机关给予警告，可以并处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5000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元以下的罚款；情节严重的，责令停业整顿，直至由文化行政部门吊销《网络文化经营许可证》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一）利用明火照明或者发现吸烟不予制止，或者未悬挂禁止吸烟标志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二）允许带入或者存放易燃、易爆物品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三）在营业场所安装固定的封闭门窗栅栏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四）营业期间封堵或者锁闭门窗、安全疏散通道或者安全出口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五）擅自停止实施安全技术措施的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448"/>
        <w:gridCol w:w="372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互联网上网服务营业场所利用明火照明、发现吸烟不予制止、未悬挂禁止吸烟标志的等违法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营业期间封堵或者锁闭门窗、安全疏散通道或者安全出口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二条 互联网上网服务营业场所经营单位违反本条例的规定，由公安机关给予警告，可以并处１５０００元以下的罚款；情节严重的，责令停业整顿，直至由文化行政部门吊销《网络文化经营许可证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第三十二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互联网上网服务营业场所经营单位违反本条例的规定，有下列行为之一的，由公安机关给予警告，可以并处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5000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元以下的罚款；情节严重的，责令停业整顿，直至由文化行政部门吊销《网络文化经营许可证》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一）利用明火照明或者发现吸烟不予制止，或者未悬挂禁止吸烟标志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二）允许带入或者存放易燃、易爆物品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三）在营业场所安装固定的封闭门窗栅栏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四）营业期间封堵或者锁闭门窗、安全疏散通道或者安全出口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五）擅自停止实施安全技术措施的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988"/>
        <w:gridCol w:w="318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互联网上网服务营业场所利用明火照明、发现吸烟不予制止、未悬挂禁止吸烟标志的等违法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在营业场所安装固定的封闭门窗栅栏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二条 互联网上网服务营业场所经营单位违反本条例的规定，由公安机关给予警告，可以并处１５０００元以下的罚款；情节严重的，责令停业整顿，直至由文化行政部门吊销《网络文化经营许可证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第三十二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互联网上网服务营业场所经营单位违反本条例的规定，有下列行为之一的，由公安机关给予警告，可以并处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5000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元以下的罚款；情节严重的，责令停业整顿，直至由文化行政部门吊销《网络文化经营许可证》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一）利用明火照明或者发现吸烟不予制止，或者未悬挂禁止吸烟标志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二）允许带入或者存放易燃、易爆物品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三）在营业场所安装固定的封闭门窗栅栏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四）营业期间封堵或者锁闭门窗、安全疏散通道或者安全出口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五）擅自停止实施安全技术措施的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808"/>
        <w:gridCol w:w="336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互联网上网服务营业场所利用明火照明、发现吸烟不予制止、未悬挂禁止吸烟标志的等违法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允许带入或者存放易燃、易爆物品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二条 互联网上网服务营业场所经营单位违反本条例的规定，由公安机关给予警告，可以并处１５０００元以下的罚款；情节严重的，责令停业整顿，直至由文化行政部门吊销《网络文化经营许可证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第三十二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互联网上网服务营业场所经营单位违反本条例的规定，有下列行为之一的，由公安机关给予警告，可以并处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5000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元以下的罚款；情节严重的，责令停业整顿，直至由文化行政部门吊销《网络文化经营许可证》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一）利用明火照明或者发现吸烟不予制止，或者未悬挂禁止吸烟标志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二）允许带入或者存放易燃、易爆物品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三）在营业场所安装固定的封闭门窗栅栏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四）营业期间封堵或者锁闭门窗、安全疏散通道或者安全出口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五）擅自停止实施安全技术措施的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503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808"/>
        <w:gridCol w:w="3500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互联网上网服务营业场所利用明火照明、发现吸烟不予制止、未悬挂禁止吸烟标志的等违法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利用明火照明或者发现吸烟不予制止，或者未悬挂禁止吸烟标志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二条 互联网上网服务营业场所经营单位违反本条例的规定，由公安机关给予警告，可以并处１５０００元以下的罚款；情节严重的，责令停业整顿，直至由文化行政部门吊销《网络文化经营许可证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互联网上网服务营业场所管理条例》第三十二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互联网上网服务营业场所经营单位违反本条例的规定，有下列行为之一的，由公安机关给予警告，可以并处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5000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元以下的罚款；情节严重的，责令停业整顿，直至由文化行政部门吊销《网络文化经营许可证》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一）利用明火照明或者发现吸烟不予制止，或者未悬挂禁止吸烟标志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二）允许带入或者存放易燃、易爆物品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三）在营业场所安装固定的封闭门窗栅栏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四）营业期间封堵或者锁闭门窗、安全疏散通道或者安全出口的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225"/>
              <w:ind w:left="0" w:right="0" w:firstLine="420"/>
              <w:jc w:val="left"/>
              <w:textAlignment w:val="auto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（五）擅自停止实施安全技术措施的。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75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75"/>
          <w:sz w:val="36"/>
          <w:szCs w:val="36"/>
        </w:rPr>
        <w:t>行政处罚类—“对互联网上网服务营业场所利用明火照明、发现吸烟不予制止、未悬挂禁止吸烟标志的等违法行为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75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w w:val="75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8" name="直线 4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49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9" name="直线 4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49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10" name="自选图形 4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982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13" name="直线 4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498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5" name="直线 4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49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8" name="直线 4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49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9" name="直线 4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49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21" name="直线 4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49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23" name="直线 4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49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4" name="直线 4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49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8" name="直线 4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49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9" name="直线 5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50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31" name="直线 5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50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33" name="直线 5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50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4" name="自选图形 5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05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7" name="直线 5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50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8" name="直线 5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50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9" name="直线 5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50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40" name="直线 5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50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41" name="直线 5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50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43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7" name="直线 5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501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8" name="直线 5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50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9" name="直线 5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50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w w:val="75"/>
          <w:szCs w:val="21"/>
        </w:rPr>
      </w:pPr>
      <w:r>
        <w:rPr>
          <w:rFonts w:ascii="方正大标宋简体;微软雅黑" w:hAnsi="方正大标宋简体;微软雅黑" w:eastAsia="方正大标宋简体;微软雅黑"/>
          <w:w w:val="75"/>
          <w:sz w:val="36"/>
          <w:szCs w:val="36"/>
        </w:rPr>
        <w:t>行政处罚类—“对互联网上网服务营业场所利用明火照明、发现吸烟不予制止、未悬挂禁止吸烟标志的等违法行为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w w:val="75"/>
          <w:szCs w:val="21"/>
        </w:rPr>
      </w:pPr>
      <w:r>
        <w:rPr>
          <w:rFonts w:cs="宋体" w:ascii="宋体" w:hAnsi="宋体"/>
          <w:b/>
          <w:bCs/>
          <w:w w:val="75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50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51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52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53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7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8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9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61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63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5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6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7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73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4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5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8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80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81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83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4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5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7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8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52:00Z</dcterms:created>
  <dc:creator>User</dc:creator>
  <dc:description/>
  <dc:language>en-US</dc:language>
  <cp:lastModifiedBy>YOL4NDA</cp:lastModifiedBy>
  <dcterms:modified xsi:type="dcterms:W3CDTF">2024-01-26T01:36:23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5DDD024590439B8D16F5F91815806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