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40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印刷企业未取得出版行政部门的许可，擅自兼营或者变更从事出版物、包装装潢印刷品或者其他印刷品印刷经营活动，或者擅自兼并其他印刷业经营者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出售、出租、出借或者以其他形式转让印刷经营许可证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印刷业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五条 印刷业经营者违反本条例规定，由县级以上地方人民政府出版行政部门责令停止违法行为，责令停业整顿，没收印刷品和违法所得，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要处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违法经营额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发证机关吊销许可证；构成犯罪的，依法追究刑事责任。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印刷业管理条例》第三十五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印刷业经营者违反本条例规定，有下列行为之一的，由县级以上地方人民政府出版行政部门责令停止违法行为，责令停业整顿，没收印刷品和违法所得，违法经营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上的，并处违法经营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下的罚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违法经营额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下的罚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情节严重的，由原发证机关吊销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构成犯罪的，依法追究刑事责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未取得出版行政部门的许可，擅自兼营或者变更从事出版物、包装装潢印刷品或者其他印刷品印刷经营活动，或者擅自兼并其他印刷业经营者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因合并、分立而设立新的印刷业经营者，未依照本条例的规定办理手续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出售、出租、出借或者以其他形式转让印刷经营许可证的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印刷企业未取得出版行政部门的许可，擅自兼营或者变更从事出版物、包装装潢印刷品或者其他印刷品印刷经营活动，或者擅自兼并其他印刷业经营者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因合并、分立而设立新的印刷业经营者，未依照本条例的规定办理手续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印刷业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五条 印刷业经营者违反本条例规定，由县级以上地方人民政府出版行政部门责令停止违法行为，责令停业整顿，没收印刷品和违法所得，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要处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违法经营额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发证机关吊销许可证；构成犯罪的，依法追究刑事责任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印刷业管理条例》第三十五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印刷业经营者违反本条例规定，有下列行为之一的，由县级以上地方人民政府出版行政部门责令停止违法行为，责令停业整顿，没收印刷品和违法所得，违法经营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上的，并处违法经营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下的罚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违法经营额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下的罚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情节严重的，由原发证机关吊销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构成犯罪的，依法追究刑事责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未取得出版行政部门的许可，擅自兼营或者变更从事出版物、包装装潢印刷品或者其他印刷品印刷经营活动，或者擅自兼并其他印刷业经营者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因合并、分立而设立新的印刷业经营者，未依照本条例的规定办理手续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出售、出租、出借或者以其他形式转让印刷经营许可证的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2988"/>
        <w:gridCol w:w="31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印刷企业未取得出版行政部门的许可，擅自兼营或者变更从事出版物、包装装潢印刷品或者其他印刷品印刷经营活动，或者擅自兼并其他印刷业经营者等行为的处罚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未取得出版行政部门的许可，擅自兼营或者变更从事出版物、包装装潢印刷品或者其他印刷品印刷经营活动，或者擅自兼并其他印刷业经营者的处罚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印刷业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五条 印刷业经营者违反本条例规定，由县级以上地方人民政府出版行政部门责令停止违法行为，责令停业整顿，没收印刷品和违法所得，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的，并要处违法经营额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倍以下的罚款；违法经营额不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的，并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上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元以下的罚款；情节严重的，由原发证机关吊销许可证；构成犯罪的，依法追究刑事责任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印刷业管理条例》第三十五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印刷业经营者违反本条例规定，有下列行为之一的，由县级以上地方人民政府出版行政部门责令停止违法行为，责令停业整顿，没收印刷品和违法所得，违法经营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上的，并处违法经营额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倍以下的罚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违法经营额不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的，并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万元以下的罚款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情节严重的，由原发证机关吊销许可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构成犯罪的，依法追究刑事责任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一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未取得出版行政部门的许可，擅自兼营或者变更从事出版物、包装装潢印刷品或者其他印刷品印刷经营活动，或者擅自兼并其他印刷业经营者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因合并、分立而设立新的印刷业经营者，未依照本条例的规定办理手续的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出售、出租、出借或者以其他形式转让印刷经营许可证的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  <w:t>行政处罚类—“对印刷企业未取得出版行政部门的许可，擅自兼营或者变更从事出版物、包装装潢印刷品或者其他印刷品印刷经营活动，或者擅自兼并其他印刷业经营者等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55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55"/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55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55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6" name="直线 2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29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7" name="直线 2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29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8" name="自选图形 2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42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11" name="直线 2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29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3" name="直线 2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29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6" name="直线 2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29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7" name="直线 2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29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9" name="直线 2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29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21" name="直线 2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29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2" name="直线 2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29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6" name="直线 2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29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7" name="直线 2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29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9" name="直线 2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29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31" name="直线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29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2" name="自选图形 2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65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5" name="直线 2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29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6" name="直线 2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29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7" name="直线 2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29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8" name="直线 2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29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9" name="直线 2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29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41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5" name="直线 2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297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6" name="直线 2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29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7" name="直线 2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29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w w:val="50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w w:val="50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50"/>
          <w:szCs w:val="21"/>
        </w:rPr>
      </w:pPr>
      <w:r>
        <w:rPr>
          <w:rFonts w:ascii="方正大标宋简体;微软雅黑" w:hAnsi="方正大标宋简体;微软雅黑" w:eastAsia="方正大标宋简体;微软雅黑"/>
          <w:w w:val="50"/>
          <w:sz w:val="36"/>
          <w:szCs w:val="36"/>
        </w:rPr>
        <w:t>行政处罚类—“对印刷企业未取得出版行政部门的许可，擅自兼营或者变更从事出版物、包装装潢印刷品或者其他印刷品印刷经营活动，或者擅自兼并其他印刷业经营者等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50"/>
          <w:szCs w:val="21"/>
        </w:rPr>
      </w:pPr>
      <w:r>
        <w:rPr>
          <w:rFonts w:cs="宋体" w:ascii="宋体" w:hAnsi="宋体"/>
          <w:b/>
          <w:bCs/>
          <w:w w:val="5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8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9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50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51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5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6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7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9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曹阳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曹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61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3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4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5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6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7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高晓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高晓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71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2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3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庾延政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庾延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8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9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81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2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5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26:00Z</dcterms:created>
  <dc:creator>User</dc:creator>
  <dc:description/>
  <dc:language>en-US</dc:language>
  <cp:lastModifiedBy>YOL4NDA</cp:lastModifiedBy>
  <dcterms:modified xsi:type="dcterms:W3CDTF">2024-01-26T01:25:21Z</dcterms:modified>
  <cp:revision>5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75E131A494C0691FBFD7E6BAC8A6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