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628"/>
        <w:gridCol w:w="354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危害广播电台、电视台安全播出的，破坏广播电视设施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二条违反本条例规定，危害广播电台、电视台安全播出的，破坏广播电视设施的，由县级以上人民政府广播电视行政部门责令停止违法活动；情节严重的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造成损害的，侵害人应当依法赔偿损失；构成犯罪的，依法追究刑事责任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广播电视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五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规定，危害广播电台、电视台安全播出的，破坏广播电视设施的，由县级以上人民政府广播电视行政部门责令停止违法活动；情节严重的，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造成损害的，侵害人应当依法赔偿损失；构成犯罪的，依法追究刑事责任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危害广播电台、电视台安全播出的，破坏广播电视设施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8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85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8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8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8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55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8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85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8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8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8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8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8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8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8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8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8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85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8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8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8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8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8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8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8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8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8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8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8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7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8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8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8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8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8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8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8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85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8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85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8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858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8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8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8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85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危害广播电台、电视台安全播出的，破坏广播电视设施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7:00Z</dcterms:created>
  <dc:creator>User</dc:creator>
  <dc:description/>
  <dc:language>en-US</dc:language>
  <cp:lastModifiedBy>YOL4NDA</cp:lastModifiedBy>
  <dcterms:modified xsi:type="dcterms:W3CDTF">2024-01-26T01:46:25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593EF1CDA4D38A4E39DAD23DF244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