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637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808"/>
        <w:gridCol w:w="3634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体育经营场所经营者取得许可证后，不再符合本办法规定条件仍经营该体育项目的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规章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经营高危险性体育项目许可管理办法》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二十八条　经营者取得许可证后，不再符合本办法规定条件仍经营该体育项目的，由县级以上地方人民政府体育主管部门按照管理权限责令限期改正；有违法所得的，没收违法所得；违法所得不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或者没有违法所得的，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的，并处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下的罚款；拒不改正的，由做出行政许可决定的体育主管部门吊销许可证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经营高危险性体育项目许可管理办法》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二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经营者取得许可证后，不再符合本办法规定条件仍经营该体育项目的，由县级以上地方人民政府体育主管部门按照管理权限责令限期改正；有违法所得的，没收违法所得；违法所得不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或者没有违法所得的，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的，并处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下的罚款；拒不改正的，由做出行政许可决定的体育主管部门吊销许可证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80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w w:val="80"/>
          <w:sz w:val="36"/>
          <w:szCs w:val="36"/>
        </w:rPr>
        <w:t>行政处罚类—“对体育经营场所经营者取得许可证后，不再符合本办法规定条件仍经营该体育项目的行为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80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w w:val="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4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47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4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47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4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2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4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47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4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47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4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47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4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47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4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47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4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47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4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47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4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47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4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47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4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47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4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47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4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5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4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47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4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47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4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47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4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47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4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47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430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4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476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4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47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4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47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w w:val="80"/>
          <w:szCs w:val="21"/>
        </w:rPr>
      </w:pPr>
      <w:r>
        <w:rPr>
          <w:rFonts w:ascii="方正大标宋简体;微软雅黑" w:hAnsi="方正大标宋简体;微软雅黑" w:eastAsia="方正大标宋简体;微软雅黑"/>
          <w:w w:val="80"/>
          <w:sz w:val="36"/>
          <w:szCs w:val="36"/>
        </w:rPr>
        <w:t>行政处罚类—“对体育经营场所经营者取得许可证后，不再符合本办法规定条件仍经营该体育项目的行为的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w w:val="80"/>
          <w:szCs w:val="21"/>
        </w:rPr>
      </w:pPr>
      <w:r>
        <w:rPr>
          <w:rFonts w:cs="宋体" w:ascii="宋体" w:hAnsi="宋体"/>
          <w:b/>
          <w:bCs/>
          <w:w w:val="80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49:00Z</dcterms:created>
  <dc:creator>User</dc:creator>
  <dc:description/>
  <dc:language>en-US</dc:language>
  <cp:lastModifiedBy>YOL4NDA</cp:lastModifiedBy>
  <dcterms:modified xsi:type="dcterms:W3CDTF">2024-01-26T01:34:07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20BA29AC7D46958C9CE399167F18B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