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268"/>
        <w:gridCol w:w="39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擅自设立广播电台、电视台、教育电视台、有线广播电视传输覆盖网、广播电视站的、擅自设立广播电视发射台、转播台、微波站、卫星上行站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违反本条例规定，擅自设立广播电台、电视台、教育电视台、有线广播电视传输覆盖网、广播电视站的，由县级以上人民政府广播电视行政部门予以取缔，没收其从事违法活动的设备，并处投资总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违反本条例规定，擅自设立广播电台、电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视台、教育电视台、有线广播电视传输覆盖网、广播电视站的，由县级以上人民政府广播电视行政部门予以取缔，没收其从事违法活动的设备，并处投资总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倍以下的罚款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　　擅自设立广播电视发射台、转播台、微波站、卫星上行站的，由县级以上人民政府广播电视行政部门予以取缔，没收其从事违法活动的设备，并处投资总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18"/>
                <w:szCs w:val="18"/>
                <w:shd w:fill="FFFFFF" w:val="clear"/>
              </w:rPr>
              <w:t>倍以下的罚款；或者由无线电管理机构依照国家无线电管理的有关规定予以处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64445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  <w:t>行政处罚类—“对擅自设立广播电台、电视台、教育电视台、有线广播电视传输覆盖网、广播电视站的、擅自设立广播电视发射台、转播台、微波站、卫星上行站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55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5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1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110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1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11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1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110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1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111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1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111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1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11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1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11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1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11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1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11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1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11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1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11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1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11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1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11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1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11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1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12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1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11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1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11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1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11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1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111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1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11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1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1113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1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11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1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111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55"/>
          <w:szCs w:val="21"/>
        </w:rPr>
      </w:pPr>
      <w:r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  <w:t>行政处罚类—“对擅自设立广播电台、电视台、教育电视台、有线广播电视传输覆盖网、广播电视站的、擅自设立广播电视发射台、转播台、微波站、卫星上行站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55"/>
          <w:szCs w:val="21"/>
        </w:rPr>
      </w:pPr>
      <w:r>
        <w:rPr>
          <w:rFonts w:cs="宋体" w:ascii="宋体" w:hAnsi="宋体"/>
          <w:b/>
          <w:bCs/>
          <w:w w:val="5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1:00Z</dcterms:created>
  <dc:creator>User</dc:creator>
  <dc:description/>
  <dc:language>en-US</dc:language>
  <cp:lastModifiedBy>YOL4NDA</cp:lastModifiedBy>
  <dcterms:modified xsi:type="dcterms:W3CDTF">2024-01-26T01:52:45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74C939D2141FDB124461B475E9B4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