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503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3168"/>
        <w:gridCol w:w="3140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未经许可经营旅行社业务的；未经许可经营出境旅游、边境旅游业务；出租、出借旅行社业务经营许可证，或者以其他方式非法转让旅行社业务经营许可的处罚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中华人民共和国旅游法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主席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中华人民共和国旅游法》第九十五条：“违反本法规定，未经许可经营旅行社业务的，由旅游主管部门或者工商行政管理部门责令改正，没收违法所得，并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罚款；违法所得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上的，并处违法所得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下罚款；对有关责任人员，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千元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罚款。旅行社违反本法规定，未经许可经营本法第二十九条第一款第二项、第三项业务，或者出租、出借旅行社业务经营许可证，或者以其他方式非法转让旅行社业务经营许可的，除依照前款规定处罚外，并责令停业整顿；情节严重的，吊销旅行社业务经营许可证；对直接负责的主管人员，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千元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罚款。”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行政处罚类—“未经许可经营旅行社业务的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4" name="直线 12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128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5" name="直线 12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128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6" name="自选图形 12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887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9" name="直线 12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1289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1" name="直线 12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128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4" name="直线 12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128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5" name="直线 12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128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17" name="直线 12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128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19" name="直线 12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129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0" name="直线 12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129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4" name="直线 12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129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5" name="直线 12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129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27" name="直线 12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129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29" name="直线 12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129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0" name="自选图形 12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910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3" name="直线 12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129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4" name="直线 12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129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5" name="直线 12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129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36" name="直线 12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129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37" name="直线 12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129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39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3" name="直线 12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1292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4" name="直线 12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129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5" name="直线 12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129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行政处罚类—“未经许可经营旅行社业务的”行政职权权力运行风险防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4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635" r="38100" b="0"/>
                <wp:wrapNone/>
                <wp:docPr id="4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4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4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635" t="38100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635" b="38100"/>
                <wp:wrapNone/>
                <wp:docPr id="5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635" r="38100" b="0"/>
                <wp:wrapNone/>
                <wp:docPr id="5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5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635" b="38100"/>
                <wp:wrapNone/>
                <wp:docPr id="6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635" t="38100" r="0" b="38100"/>
                <wp:wrapNone/>
                <wp:docPr id="62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635" r="38100" b="0"/>
                <wp:wrapNone/>
                <wp:docPr id="6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4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635" t="38100" r="0" b="38100"/>
                <wp:wrapNone/>
                <wp:docPr id="6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635" b="38100"/>
                <wp:wrapNone/>
                <wp:docPr id="7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635" r="38100" b="0"/>
                <wp:wrapNone/>
                <wp:docPr id="7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7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6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635" t="38100" r="0" b="38100"/>
                <wp:wrapNone/>
                <wp:docPr id="7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635" b="38100"/>
                <wp:wrapNone/>
                <wp:docPr id="80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8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8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eastAsia="宋体" w:cs="宋体"/>
          <w:b/>
          <w:b/>
          <w:bCs/>
          <w:szCs w:val="21"/>
          <w:lang w:eastAsia="zh-CN"/>
        </w:rPr>
      </w:pPr>
      <w:r>
        <w:rPr>
          <w:rFonts w:eastAsia="宋体" w:cs="宋体" w:ascii="宋体" w:hAnsi="宋体"/>
          <w:b/>
          <w:bCs/>
          <w:szCs w:val="21"/>
          <w:lang w:eastAsia="zh-CN"/>
        </w:rPr>
      </w:r>
    </w:p>
    <w:p>
      <w:pPr>
        <w:pStyle w:val="Normal"/>
        <w:spacing w:lineRule="atLeast" w:line="200"/>
        <w:jc w:val="left"/>
        <w:rPr>
          <w:rFonts w:ascii="宋体" w:hAnsi="宋体" w:eastAsia="宋体" w:cs="宋体"/>
          <w:b/>
          <w:b/>
          <w:bCs/>
          <w:szCs w:val="21"/>
          <w:lang w:val="en-US" w:eastAsia="en-US"/>
        </w:rPr>
      </w:pPr>
      <w:r>
        <w:rPr>
          <w:rFonts w:eastAsia="宋体"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rFonts w:ascii="Arial" w:hAnsi="Arial" w:cs="Arial"/>
      <w:color w:val="777777"/>
      <w:sz w:val="21"/>
      <w:szCs w:val="21"/>
      <w:u w:val="none"/>
    </w:rPr>
  </w:style>
  <w:style w:type="character" w:styleId="InternetLink">
    <w:name w:val="Hyperlink"/>
    <w:basedOn w:val="Style14"/>
    <w:rPr>
      <w:rFonts w:ascii="Arial" w:hAnsi="Arial" w:cs="Arial"/>
      <w:color w:val="777777"/>
      <w:sz w:val="21"/>
      <w:szCs w:val="21"/>
      <w:u w:val="none"/>
    </w:rPr>
  </w:style>
  <w:style w:type="character" w:styleId="On1">
    <w:name w:val="on1"/>
    <w:basedOn w:val="Style14"/>
    <w:qFormat/>
    <w:rPr>
      <w:color w:val="FFFFFF"/>
      <w:shd w:fill="2B85E0" w:val="clear"/>
    </w:rPr>
  </w:style>
  <w:style w:type="character" w:styleId="On">
    <w:name w:val="on"/>
    <w:basedOn w:val="Style14"/>
    <w:qFormat/>
    <w:rPr/>
  </w:style>
  <w:style w:type="character" w:styleId="On2">
    <w:name w:val="o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40:00Z</dcterms:created>
  <dc:creator>User</dc:creator>
  <dc:description/>
  <dc:language>en-US</dc:language>
  <cp:lastModifiedBy>YOL4NDA</cp:lastModifiedBy>
  <dcterms:modified xsi:type="dcterms:W3CDTF">2024-01-26T01:58:49Z</dcterms:modified>
  <cp:revision>3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88305204B646D5AB331CEAF170189A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