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628"/>
        <w:gridCol w:w="354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出口、发行、放映未取得《电影片公映许可证》的电影片的行政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 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八条出口、发行、放映未取得《电影片公映许可证》的电影片的，由电影行政部门责令停止违法行为，没收违法经营的电影片和违法所得；违法所得５万元以上的，并处违法所得１０倍以上１５倍以下的罚款；没有违法所得或者违法所得不足５万元的，并处２０万元以上５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出口、发行、放映未取得《电影片公映许可证》的电影片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出口、发行、放映未取得《电影片公映许可证》的电影片的行政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2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7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2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8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2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80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2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8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2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2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8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2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8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2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8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2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8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2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8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2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8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2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8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2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8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2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8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2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82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2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8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2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8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2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8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2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8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2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8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2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8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2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8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2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8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90"/>
          <w:szCs w:val="21"/>
        </w:rPr>
      </w:pP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行政处罚类—“对出口、发行、放映未取得《电影片公映许可证》的电影片的行政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90"/>
          <w:szCs w:val="21"/>
        </w:rPr>
      </w:pPr>
      <w:r>
        <w:rPr>
          <w:rFonts w:cs="宋体" w:ascii="宋体" w:hAnsi="宋体"/>
          <w:b/>
          <w:bCs/>
          <w:w w:val="9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val="en-US"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val="en-US"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9:00Z</dcterms:created>
  <dc:creator>User</dc:creator>
  <dc:description/>
  <dc:language>en-US</dc:language>
  <cp:lastModifiedBy>YOL4NDA</cp:lastModifiedBy>
  <dcterms:modified xsi:type="dcterms:W3CDTF">2024-01-26T01:57:39Z</dcterms:modified>
  <cp:revision>4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E11BCF64942CE912DC552B099DFB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