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268"/>
        <w:gridCol w:w="390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健身场所高危险性体育项目经营者取得许可证后，不再符合本条例规定条件仍经营该体育项目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《全民健身条例》 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七条　高危险性体育项目经营者取得许可证后，不再符合本条例规定条件仍经营该体育项目的，由县级以上地方人民政府体育主管部门按照管理权限责令改正；有违法所得的，没收违法所得；违法所得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或者没有违法所得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的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拒不改正的，由原发证机关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全民健身条例》第三十七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高危险性体育项目经营者取得许可证后，不再符合本条例规定条件仍经营该体育项目的，由县级以上地方人民政府体育主管部门按照管理权限责令改正；有违法所得的，没收违法所得；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或者没有违法所得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；拒不改正的，由原发证机关吊销许可证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  <w:t>行政处罚类—“对健身场所高危险性体育项目经营者取得许可证后，不再符合本条例规定条件仍经营该体育项目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75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5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54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5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54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5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40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5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54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5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54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5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54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5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54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5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54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5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54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5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54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5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54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5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54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5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54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5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54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5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3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5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54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5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54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5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54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5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54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5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54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5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544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5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54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5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54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75"/>
          <w:szCs w:val="21"/>
        </w:rPr>
      </w:pPr>
      <w:r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  <w:t>行政处罚类—“对健身场所高危险性体育项目经营者取得许可证后，不再符合本条例规定条件仍经营该体育项目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75"/>
          <w:szCs w:val="21"/>
        </w:rPr>
      </w:pPr>
      <w:r>
        <w:rPr>
          <w:rFonts w:cs="宋体" w:ascii="宋体" w:hAnsi="宋体"/>
          <w:b/>
          <w:bCs/>
          <w:w w:val="75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4:00Z</dcterms:created>
  <dc:creator>User</dc:creator>
  <dc:description/>
  <dc:language>en-US</dc:language>
  <cp:lastModifiedBy>YOL4NDA</cp:lastModifiedBy>
  <dcterms:modified xsi:type="dcterms:W3CDTF">2024-01-26T01:37:04Z</dcterms:modified>
  <cp:revision>2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C9E69A41C423E87950228A9DCDF8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