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发现文物隐匿不报、拒不上交、未按规定移交拣选文物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中华人民共和国文物保护法》第七十四条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文物保护法》（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七十四条：有下列行为之一，尚不构成犯罪的，由县级以上人民政府文物主管部门会同公安机关追缴文物；情节严重的，处五千元以上五万元以下的罚款：（一）发现文物隐匿不报或者拒不上交的；（二）未按照规定移交拣选文物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对发现文物隐匿不报、拒不上交、未按规定移交拣选文物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对发现文物隐匿不报、拒不上交、未按规定移交拣选文物的处罚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val="en-US" w:eastAsia="en-US"/>
        </w:rPr>
      </w:pPr>
      <w:r>
        <w:rPr>
          <w:rFonts w:eastAsia="宋体"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Spanchnltitle">
    <w:name w:val="span_chnltitle"/>
    <w:basedOn w:val="Style14"/>
    <w:qFormat/>
    <w:rPr>
      <w:color w:val="FFFFFF"/>
      <w:sz w:val="21"/>
      <w:szCs w:val="21"/>
    </w:rPr>
  </w:style>
  <w:style w:type="character" w:styleId="On2">
    <w:name w:val="on2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Spanmore">
    <w:name w:val="span_more"/>
    <w:basedOn w:val="Style14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6:40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D1F8E51084A5884B8EF9497FF494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