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违规设立报刊记者站或者派驻、使用人员等违法行为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违反《报社记者站管理办法》，不服从新闻出版行政部门管理或者未按时缴送样报样刊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规章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报社记者站管理办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新闻出版总署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六条由新闻出版行政部门责令报刊出版单位限期改正；报刊出版单位未按期改正的，由省、自治区、直辖市新闻出版行政部门注销该记者站：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）报刊记者站已不具备本办法第九条规定要求的；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二）违反本办法第十八条，未按规定开展工作的；　　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三）违反本办法第三十一条，未按规定参加年度核验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报社记者站管理办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新闻出版总署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报刊记者站出现以下情形之一的，由新闻出版行政部门责令报刊出版单位限期改正；报刊出版单位未按期改正的，由省、自治区、直辖市新闻出版行政部门注销该记者站：（一）报刊记者站已不具备本办法第九条规定要求的；（二）违反本办法第十八条，未按规定开展工作的；（三）违反本办法第三十一条，未按规定参加年度核验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权责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348"/>
        <w:gridCol w:w="28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违规设立报刊记者站或者派驻、使用人员等违法行为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违反《报社记者站管理办法》，未履行管理职责的处罚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规章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报社记者站管理办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新闻出版总署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六条由新闻出版行政部门责令报刊出版单位限期改正；报刊出版单位未按期改正的，由省、自治区、直辖市新闻出版行政部门注销该记者站：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）报刊记者站已不具备本办法第九条规定要求的；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二）违反本办法第十八条，未按规定开展工作的；　　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三）违反本办法第三十一条，未按规定参加年度核验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报社记者站管理办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新闻出版总署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报刊记者站出现以下情形之一的，由新闻出版行政部门责令报刊出版单位限期改正；报刊出版单位未按期改正的，由省、自治区、直辖市新闻出版行政部门注销该记者站：（一）报刊记者站已不具备本办法第九条规定要求的；（二）违反本办法第十八条，未按规定开展工作的；（三）违反本办法第三十一条，未按规定参加年度核验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权责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348"/>
        <w:gridCol w:w="28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违规设立报刊记者站或者派驻、使用人员等违法行为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违反《报社记者站管理办法》，未按规定办理备案、变更手续的处罚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规章】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报社记者站管理办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新闻出版总署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六条由新闻出版行政部门责令报刊出版单位限期改正；报刊出版单位未按期改正的，由省、自治区、直辖市新闻出版行政部门注销该记者站：（一）报刊记者站已不具备本办法第九条规定要求的；　　（二）违反本办法第十八条，未按规定开展工作的；　　（三）违反本办法第三十一条，未按规定参加年度核验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报社记者站管理办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新闻出版总署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报刊记者站出现以下情形之一的，由新闻出版行政部门责令报刊出版单位限期改正；报刊出版单位未按期改正的，由省、自治区、直辖市新闻出版行政部门注销该记者站：（一）报刊记者站已不具备本办法第九条规定要求的；（二）违反本办法第十八条，未按规定开展工作的；（三）违反本办法第三十一条，未按规定参加年度核验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权责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00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违规设立报刊记者站或者派驻、使用人员等违法行为的处罚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违反《报社记者站管理办法》，从事有关活动的处罚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规章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报社记者站管理办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新闻出版总署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六条由新闻出版行政部门责令报刊出版单位限期改正；报刊出版单位未按期改正的，由省、自治区、直辖市新闻出版行政部门注销该记者站：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一）报刊记者站已不具备本办法第九条规定要求的；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二）违反本办法第十八条，未按规定开展工作的；　　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三）违反本办法第三十一条，未按规定参加年度核验的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报社记者站管理办法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新闻出版总署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报刊记者站出现以下情形之一的，由新闻出版行政部门责令报刊出版单位限期改正；报刊出版单位未按期改正的，由省、自治区、直辖市新闻出版行政部门注销该记者站：（一）报刊记者站已不具备本办法第九条规定要求的；（二）违反本办法第十八条，未按规定开展工作的；（三）违反本办法第三十一条，未按规定参加年度核验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行政处罚类—</w:t>
      </w:r>
      <w:r>
        <w:rPr>
          <w:rFonts w:ascii="方正大标宋简体;宋体" w:hAnsi="方正大标宋简体;宋体" w:eastAsia="方正大标宋简体;宋体"/>
          <w:w w:val="90"/>
          <w:sz w:val="36"/>
          <w:szCs w:val="36"/>
        </w:rPr>
        <w:t>“对违规设立报刊记者站或者派驻、使用人员等违法行为的处罚” 行政职权权力运行流程图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90"/>
          <w:sz w:val="36"/>
          <w:szCs w:val="36"/>
        </w:rPr>
      </w:pPr>
      <w:r>
        <w:rPr>
          <w:rFonts w:eastAsia="方正大标宋简体;宋体" w:ascii="方正大标宋简体;宋体" w:hAnsi="方正大标宋简体;宋体"/>
          <w:w w:val="90"/>
          <w:sz w:val="36"/>
          <w:szCs w:val="36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6"/>
          <w:szCs w:val="36"/>
          <w:lang w:val="en-US" w:eastAsia="en-US"/>
        </w:rPr>
      </w:pPr>
      <w:r>
        <w:rPr>
          <w:rFonts w:eastAsia="方正大标宋简体;宋体" w:ascii="方正大标宋简体;宋体" w:hAnsi="方正大标宋简体;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5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7" name="直线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3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8" name="直线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3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9" name="自选图形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9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12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3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968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31.2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4" name="直线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3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7" name="直线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3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8" name="直线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4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20" name="直线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4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22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4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3" name="直线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4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7" name="直线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4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8" name="直线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4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30" name="直线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4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32" name="直线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4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3" name="自选图形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6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4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7" name="直线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4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8" name="直线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4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9" name="直线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4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40" name="直线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4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4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430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6" name="直线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42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725</wp:posOffset>
                </wp:positionH>
                <wp:positionV relativeFrom="paragraph">
                  <wp:posOffset>23495</wp:posOffset>
                </wp:positionV>
                <wp:extent cx="305435" cy="635"/>
                <wp:effectExtent l="635" t="38100" r="0" b="38100"/>
                <wp:wrapNone/>
                <wp:docPr id="47" name="直线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.85pt" to="60.75pt,1.85pt" ID="直线 4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8" name="直线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4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eastAsia="方正大标宋简体;宋体" w:ascii="方正大标宋简体;宋体" w:hAnsi="方正大标宋简体;宋体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行政处罚类—</w:t>
      </w:r>
      <w:r>
        <w:rPr>
          <w:rFonts w:ascii="方正大标宋简体;宋体" w:hAnsi="方正大标宋简体;宋体" w:eastAsia="方正大标宋简体;宋体"/>
          <w:w w:val="90"/>
          <w:sz w:val="36"/>
          <w:szCs w:val="36"/>
        </w:rPr>
        <w:t>“对违规设立报刊记者站或者派驻、使用人员等违法行为的处罚”</w:t>
      </w:r>
      <w:r>
        <w:rPr>
          <w:rFonts w:ascii="方正大标宋简体;宋体" w:hAnsi="方正大标宋简体;宋体" w:eastAsia="方正大标宋简体;宋体"/>
          <w:sz w:val="36"/>
          <w:szCs w:val="36"/>
        </w:rPr>
        <w:t>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eastAsia="方正大标宋简体;宋体" w:cs="宋体"/>
          <w:b/>
          <w:b/>
          <w:bCs/>
          <w:sz w:val="36"/>
          <w:szCs w:val="21"/>
        </w:rPr>
      </w:pPr>
      <w:r>
        <w:rPr>
          <w:rFonts w:eastAsia="方正大标宋简体;宋体" w:cs="宋体" w:ascii="宋体" w:hAnsi="宋体"/>
          <w:b/>
          <w:bCs/>
          <w:sz w:val="36"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50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51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5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6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7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9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61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3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4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5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6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7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71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2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8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9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81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2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5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6:00Z</dcterms:created>
  <dc:creator>User</dc:creator>
  <dc:description/>
  <dc:language>en-US</dc:language>
  <cp:lastModifiedBy>YOL4NDA</cp:lastModifiedBy>
  <cp:lastPrinted>2015-12-17T08:45:00Z</cp:lastPrinted>
  <dcterms:modified xsi:type="dcterms:W3CDTF">2024-01-26T01:16:44Z</dcterms:modified>
  <cp:revision>8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E3E0DBE484D9E8FD9C9F5BCE55EB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