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取得导游证或者领队证从事导游、领队活动的；导游、领队私自承揽业务的；导游、领队向旅游者索取小费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第一百零二条：“违反本法规定，未取得导游证或者领队证从事导游、领队活动的，由旅游主管部门责令改正，没收违法所得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，予以公告。导游、领队违反本法规定，私自承揽业务的，由旅游主管部门责令改正，没收违法所得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，并暂扣或者吊销导游证、领队证。导游、领队违反本法规定，向旅游者索取小费的，由旅游主管部门责令退还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；情节严重的，并暂扣或者吊销导游证、领队证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未取得导游证或者领队证从事导游、领队活动的；导游、领队私自承揽业务的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未取得导游证或者领队证从事导游、领队活动的；导游、领队私自承揽业务的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val="en-US"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val="en-US"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1:51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94BEBCCDA4E199316279EC238A2B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