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0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健身场所未经批准，擅自经营高危险性体育项目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全民健身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六条：未经批准，擅自经营高危险性体育项目的，由县级以上地方人民政府体育主管部门按照管理权限责令改正；有违法所得的，没收违法所得；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或者没有违法所得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全民健身条例》第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批准，擅自经营高危险性体育项目的，由县级以上地方人民政府体育主管部门按照管理权限责令改正；有违法所得的，没收违法所得；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或者没有违法所得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行政处罚类—“对健身场所未经批准，擅自经营高危险性体育项目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9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5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54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5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5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5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49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5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54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54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5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5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5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55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5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55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5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55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5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55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5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55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5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55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5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55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5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55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5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1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5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55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5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5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5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55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5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55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5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55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5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55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5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55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5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55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“对健身场所未经批准，擅自经营高危险性体育项目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4:00Z</dcterms:created>
  <dc:creator>User</dc:creator>
  <dc:description/>
  <dc:language>en-US</dc:language>
  <cp:lastModifiedBy>YOL4NDA</cp:lastModifiedBy>
  <dcterms:modified xsi:type="dcterms:W3CDTF">2024-01-26T01:37:36Z</dcterms:modified>
  <cp:revision>2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195B64F9B4B45AFC2133D2EB0754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