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628"/>
        <w:gridCol w:w="354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未经批准擅自或变相开办艺术考级活动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社会艺术水平考级管理办法》（文化部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十九条未经批准擅自或者变相开办艺术考级活动的，由文化行政部门责令其停止违法活动并退还所收取的费用，宣布考试无效，并处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下的罚款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社会艺术水平考级管理办法》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文化部令第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二十九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擅自或者变相开办艺术考级活动的，由文化行政部门责令其停止违法活动并退还所收取的费用，宣布考试无效，并处以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00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00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元以下的罚款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未经批准擅自或变相开办艺术考级活动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7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7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7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7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7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19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7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71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7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7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7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7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7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7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7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72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7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72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7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7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7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7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7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7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7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7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7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7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7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1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7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7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7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72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7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72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7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7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7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7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7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722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7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72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7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72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未经批准擅自或变相开办艺术考级活动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07:00Z</dcterms:created>
  <dc:creator>User</dc:creator>
  <dc:description/>
  <dc:language>en-US</dc:language>
  <cp:lastModifiedBy>YOL4NDA</cp:lastModifiedBy>
  <dcterms:modified xsi:type="dcterms:W3CDTF">2024-01-26T01:41:59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F5A41D3A3418A935D2F293B60F49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