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168"/>
        <w:gridCol w:w="300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娱乐场所未按照本条例规定建立从业人员名簿、营业日志，或者发现违法犯罪行为未按照本条例规定报告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娱乐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十九条 娱乐场所未按照本条例规定建立从业人员名簿、营业日志，或者发现违法犯罪行为未按照本条例规定报告的，由县级人民政府文化主管部门、县级公安部门依据法定职权责令改正，给予警告；情节严重的，责令停业整顿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月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立案：《中华人民共和国行政处罚法》第三条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调查：《中华人民共和国行政处罚法》三十条公民、法人或者其他组织违反行政管理秩序的行为，依法应当给予行政处罚的，行政机关必须查明事实；违法事实不清的，不得给予行政处罚。三十六条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 w:before="100" w:after="100"/>
              <w:jc w:val="left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审查：《中华人民共和国行政处罚法》五十五条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18"/>
                <w:lang w:val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告知：《中华人民共和国行政处罚法》三十一条行政机关在作出行政处罚决定之前，应当告知当事人作出行政处罚决定的事实、理由及依据，并告知当事人依法享有的权利。三十二条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四十一条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四十二条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决定：《中华人民共和国行政处罚法》三十八条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pacing w:lineRule="atLeast" w:line="240"/>
              <w:rPr>
                <w:rFonts w:ascii="宋体" w:hAnsi="宋体" w:cs="宋体"/>
                <w:color w:val="000000"/>
                <w:sz w:val="18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lang w:val="zh-CN"/>
              </w:rPr>
              <w:t>6.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送达：《中华人民共和国行政处罚法》四十条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cs="宋体" w:ascii="宋体" w:hAnsi="宋体"/>
                <w:color w:val="000000"/>
                <w:sz w:val="18"/>
                <w:lang w:val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lang w:val="zh-CN"/>
              </w:rPr>
              <w:t>执行：中华人民共和国行政处罚法》四十四条行政处罚决定依法作出后，当事人应当在行政处罚决定的期限内，予以履行。四十六条作出罚款决定的行政机关应当与收缴罚款的机构分离。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zh-CN"/>
              </w:rPr>
              <w:t>五十一条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娱乐场所管理条例》第四十九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娱乐场所未按照本条例规定建立从业人员名簿、营业日志，或者发现违法犯罪行为未按照本条例规定报告的，由县级人民政府文化主管部门、县级公安部门依据法定职权责令改正，给予警告；情节严重的，责令停业整顿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个月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个月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2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72"/>
          <w:sz w:val="36"/>
          <w:szCs w:val="36"/>
        </w:rPr>
        <w:t>行政处罚类—“对娱乐场所未按照本条例规定建立从业人员名簿、营业日志，或者发现违法犯罪行为未按照本条例规定报告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2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72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72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7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3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3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2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3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28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3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2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3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2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3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2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3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3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3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32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3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32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3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32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3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32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3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33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3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3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3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33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3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0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3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3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3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33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3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3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3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3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3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33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430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3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33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3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3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3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33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66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ascii="方正大标宋简体;微软雅黑" w:hAnsi="方正大标宋简体;微软雅黑" w:eastAsia="方正大标宋简体;微软雅黑"/>
          <w:w w:val="66"/>
          <w:sz w:val="36"/>
          <w:szCs w:val="36"/>
        </w:rPr>
        <w:t>行政处罚类—“对娱乐场所未按照本条例规定建立从业人员名簿、营业日志，或者发现违法犯罪行为未按照本条例规定报告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66"/>
          <w:szCs w:val="21"/>
        </w:rPr>
      </w:pPr>
      <w:r>
        <w:rPr>
          <w:rFonts w:cs="宋体" w:ascii="宋体" w:hAnsi="宋体"/>
          <w:b/>
          <w:bCs/>
          <w:w w:val="66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2:00Z</dcterms:created>
  <dc:creator>User</dc:creator>
  <dc:description/>
  <dc:language>en-US</dc:language>
  <cp:lastModifiedBy>YOL4NDA</cp:lastModifiedBy>
  <dcterms:modified xsi:type="dcterms:W3CDTF">2024-01-26T01:27:05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620206F67402AB210DFE72F9F901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