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50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140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未按照规定为出境或者入境团队旅游安排领队或者导游全程陪同的；安排未取得导游证或者领队证的人员提供导游或者领队服务的；未向临时聘用的导游支付导游服务费用的；要求导游垫付或者向导游收取费用的处罚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旅游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主席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旅游法》第九十六条：“旅行社违反本法规定，有下列行为之一的，由旅游主管部门责令改正，没收违法所得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千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罚款；情节严重的，责令停业整顿或者吊销旅行社业务经营许可证；对直接负责的主管人员和其他直接责任人员，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千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罚款：（一）未按照规定为出境或者入境团队旅游安排领队或者导游全程陪同的；（二）安排未取得导游证或者领队证的人员提供导游或者领队服务的；（三）未向临时聘用的导游支付导游服务费用的；（四）要求导游垫付或者向导游收取费用的。”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未按照规定为出境或者入境团队旅游安排领队或者导游全程陪同的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12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12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12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128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12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88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12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128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12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128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12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128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12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128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12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128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12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129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12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129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12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129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12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129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12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129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12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129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12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1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12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129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12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12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12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129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12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129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12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129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12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129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12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129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12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129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未按照规定为出境或者入境团队旅游安排领队或者导游全程陪同的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635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635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635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635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635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635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635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635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635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635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635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635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InternetLink">
    <w:name w:val="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On">
    <w:name w:val="on"/>
    <w:basedOn w:val="Style14"/>
    <w:qFormat/>
    <w:rPr/>
  </w:style>
  <w:style w:type="character" w:styleId="On1">
    <w:name w:val="on1"/>
    <w:basedOn w:val="Style14"/>
    <w:qFormat/>
    <w:rPr>
      <w:color w:val="FFFFFF"/>
      <w:shd w:fill="2B85E0" w:val="clear"/>
    </w:rPr>
  </w:style>
  <w:style w:type="character" w:styleId="On2">
    <w:name w:val="o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0:00Z</dcterms:created>
  <dc:creator>User</dc:creator>
  <dc:description/>
  <dc:language>en-US</dc:language>
  <cp:lastModifiedBy>YOL4NDA</cp:lastModifiedBy>
  <dcterms:modified xsi:type="dcterms:W3CDTF">2024-01-26T01:59:32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10F184C844230812098C95F9F17B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