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网点超出设立社经营范围招徕旅游者、提供旅游咨询服务，或者旅行社的办事处、联络处、代表处等从事旅行社业务经营活动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旅行社条例实施细则》（国家旅游局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二条：“违反本实施细则第二十二条第三款、第二十八条的规定，服务网点超出设立社经营范围招徕旅游者、提供旅游咨询服务，或者旅行社的办事处、联络处、代表处等从事旅行社业务经营活动的，由县级以上旅游行政管理部门依照《条例》第四十六条的规定处罚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服务网点超出设立社经营范围招徕旅游者、提供旅游咨询服务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4780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1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服务网点超出设立社经营范围招徕旅游者、提供旅游咨询服务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3:24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C9636606447BC9DE43F94F35A23E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